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sz w:val="24"/>
          <w:szCs w:val="24"/>
        </w:rPr>
      </w:pPr>
      <w:r>
        <w:rPr>
          <w:rFonts w:cs="Times New Roman" w:ascii="Times New Roman" w:hAnsi="Times New Roman"/>
          <w:sz w:val="24"/>
          <w:szCs w:val="24"/>
        </w:rPr>
        <w:t xml:space="preserve">36 – The Benefits of Baby Massage </w:t>
      </w:r>
    </w:p>
    <w:p>
      <w:pPr>
        <w:pStyle w:val="NormalWeb"/>
        <w:rPr>
          <w:rFonts w:ascii="Times New Roman" w:hAnsi="Times New Roman" w:cs="Times New Roman"/>
          <w:sz w:val="24"/>
          <w:szCs w:val="24"/>
        </w:rPr>
      </w:pPr>
      <w:r>
        <w:rPr>
          <w:rFonts w:cs="Times New Roman" w:ascii="Times New Roman" w:hAnsi="Times New Roman"/>
          <w:sz w:val="24"/>
          <w:szCs w:val="24"/>
        </w:rPr>
        <w:t xml:space="preserve">Many cultures have used massage as part of baby care for centuries, and research shows it can have many benefits. Not only does massage enable you to learn about and respond to your baby's body language. But it is also a wonderful way to make your baby feel safe and secure by showing that he or she is loved and cared for. There are no hard and fast rules for baby massage, other than to ensure you are doing it safely. Your baby and you will discover together what works best for you both. Please bear in mind that massage is something you do with your infant, not to your infant.  It is strongly suggested you seek guidance and education on massage techniques from a qualified baby massage therapist, midwife, or other healthcare professional to ensure you are doing it safely. A ten minute massage, two or three times a week assists in strengthening the parent-infant relationship, babies love it and it can assist in alleviating baby ailments too. </w:t>
      </w:r>
    </w:p>
    <w:p>
      <w:pPr>
        <w:pStyle w:val="NormalWeb"/>
        <w:rPr>
          <w:rFonts w:ascii="Times New Roman" w:hAnsi="Times New Roman" w:cs="Times New Roman"/>
          <w:sz w:val="24"/>
          <w:szCs w:val="24"/>
        </w:rPr>
      </w:pPr>
      <w:r>
        <w:rPr>
          <w:rFonts w:cs="Times New Roman" w:ascii="Times New Roman" w:hAnsi="Times New Roman"/>
          <w:sz w:val="24"/>
          <w:szCs w:val="24"/>
        </w:rPr>
        <w:t xml:space="preserve">In today’s society, parents have heavy workloads and both their jobs and at home which can directly affect quality time spent with children.  Infant massage, an age old tradition, is simple, free, can be administered almost anywhere and has a host of emotional and physical benefits for both parents and baby. A child with a strong sense of attachment is more likely to grow up confident, assured and happy. The parent-infant attachment is rooted in the very early months of life, so by its very definition infant massage has a deep effect on the emotional well-being of the infant and can be used to attain a sense of security for the growing child. The emotional benefits of infant massage, such as quality, one-to-one loving touch, can also be experienced by fathers. </w:t>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6:33:00Z</dcterms:created>
  <dc:creator>Kelly Lyons</dc:creator>
  <dc:description/>
  <cp:keywords/>
  <dc:language>en-US</dc:language>
  <cp:lastModifiedBy>Tim Erway</cp:lastModifiedBy>
  <dcterms:modified xsi:type="dcterms:W3CDTF">2006-07-06T16:33:00Z</dcterms:modified>
  <cp:revision>3</cp:revision>
  <dc:subject/>
  <dc:title>Many cultures have used massage as part of baby care for centuries, and research shows it can have many benefits</dc:title>
</cp:coreProperties>
</file>